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21/2027- - CCI 2021IT16RFPR016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63_167991151"/>
            <w:bookmarkStart w:id="1" w:name="__Fieldmark__63_167991151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6_167991151"/>
            <w:bookmarkStart w:id="3" w:name="__Fieldmark__66_167991151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9_167991151"/>
            <w:bookmarkStart w:id="5" w:name="__Fieldmark__69_167991151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5_167991151"/>
            <w:bookmarkStart w:id="7" w:name="__Fieldmark__75_167991151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8_167991151"/>
            <w:bookmarkStart w:id="9" w:name="__Fieldmark__78_167991151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81_167991151"/>
            <w:bookmarkStart w:id="11" w:name="__Fieldmark__81_167991151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7_167991151"/>
            <w:bookmarkStart w:id="13" w:name="__Fieldmark__87_167991151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90_167991151"/>
            <w:bookmarkStart w:id="15" w:name="__Fieldmark__90_167991151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93_167991151"/>
            <w:bookmarkStart w:id="17" w:name="__Fieldmark__93_167991151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102_167991151"/>
            <w:bookmarkStart w:id="19" w:name="__Fieldmark__102_167991151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5_167991151"/>
            <w:bookmarkStart w:id="21" w:name="__Fieldmark__105_167991151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8_167991151"/>
            <w:bookmarkStart w:id="23" w:name="__Fieldmark__108_167991151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8_167991151"/>
            <w:bookmarkStart w:id="25" w:name="__Fieldmark__118_167991151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21_167991151"/>
            <w:bookmarkStart w:id="27" w:name="__Fieldmark__121_167991151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4_167991151"/>
            <w:bookmarkStart w:id="29" w:name="__Fieldmark__124_167991151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32_167991151"/>
            <w:bookmarkStart w:id="31" w:name="__Fieldmark__132_167991151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5_167991151"/>
            <w:bookmarkStart w:id="33" w:name="__Fieldmark__135_167991151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8_167991151"/>
            <w:bookmarkStart w:id="35" w:name="__Fieldmark__138_167991151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202_167991151"/>
            <w:bookmarkStart w:id="37" w:name="__Fieldmark__202_167991151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205_167991151"/>
            <w:bookmarkStart w:id="39" w:name="__Fieldmark__205_167991151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8_167991151"/>
            <w:bookmarkStart w:id="41" w:name="__Fieldmark__208_167991151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14_167991151"/>
            <w:bookmarkStart w:id="43" w:name="__Fieldmark__214_167991151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7_167991151"/>
            <w:bookmarkStart w:id="45" w:name="__Fieldmark__217_167991151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20_167991151"/>
            <w:bookmarkStart w:id="47" w:name="__Fieldmark__220_167991151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6_167991151"/>
            <w:bookmarkStart w:id="49" w:name="__Fieldmark__226_167991151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9_167991151"/>
            <w:bookmarkStart w:id="51" w:name="__Fieldmark__229_167991151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35_167991151"/>
            <w:bookmarkStart w:id="53" w:name="__Fieldmark__235_167991151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45_167991151"/>
            <w:bookmarkStart w:id="55" w:name="__Fieldmark__245_167991151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9_167991151"/>
            <w:bookmarkStart w:id="57" w:name="__Fieldmark__249_167991151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52_167991151"/>
            <w:bookmarkStart w:id="59" w:name="__Fieldmark__252_167991151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8_167991151"/>
            <w:bookmarkStart w:id="61" w:name="__Fieldmark__258_167991151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62_167991151"/>
            <w:bookmarkStart w:id="63" w:name="__Fieldmark__262_167991151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65_167991151"/>
            <w:bookmarkStart w:id="65" w:name="__Fieldmark__265_167991151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71_167991151"/>
            <w:bookmarkStart w:id="67" w:name="__Fieldmark__271_167991151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75_167991151"/>
            <w:bookmarkStart w:id="69" w:name="__Fieldmark__275_167991151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8_167991151"/>
            <w:bookmarkStart w:id="71" w:name="__Fieldmark__278_167991151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8_167991151"/>
            <w:bookmarkStart w:id="73" w:name="__Fieldmark__288_167991151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92_167991151"/>
            <w:bookmarkStart w:id="75" w:name="__Fieldmark__292_167991151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95_167991151"/>
            <w:bookmarkStart w:id="77" w:name="__Fieldmark__295_167991151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301_167991151"/>
            <w:bookmarkStart w:id="79" w:name="__Fieldmark__301_167991151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305_167991151"/>
            <w:bookmarkStart w:id="81" w:name="__Fieldmark__305_167991151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8_167991151"/>
            <w:bookmarkStart w:id="83" w:name="__Fieldmark__308_167991151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6_167991151"/>
            <w:bookmarkStart w:id="85" w:name="__Fieldmark__316_167991151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20_167991151"/>
            <w:bookmarkStart w:id="87" w:name="__Fieldmark__320_167991151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24_167991151"/>
            <w:bookmarkStart w:id="89" w:name="__Fieldmark__324_167991151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30_167991151"/>
            <w:bookmarkStart w:id="91" w:name="__Fieldmark__330_167991151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34_167991151"/>
            <w:bookmarkStart w:id="93" w:name="__Fieldmark__334_167991151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7_167991151"/>
            <w:bookmarkStart w:id="95" w:name="__Fieldmark__337_167991151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43_167991151"/>
            <w:bookmarkStart w:id="97" w:name="__Fieldmark__343_167991151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7_167991151"/>
            <w:bookmarkStart w:id="99" w:name="__Fieldmark__347_167991151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50_167991151"/>
            <w:bookmarkStart w:id="101" w:name="__Fieldmark__350_167991151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6_167991151"/>
            <w:bookmarkStart w:id="103" w:name="__Fieldmark__356_167991151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60_167991151"/>
            <w:bookmarkStart w:id="105" w:name="__Fieldmark__360_167991151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63_167991151"/>
            <w:bookmarkStart w:id="107" w:name="__Fieldmark__363_167991151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9_167991151"/>
            <w:bookmarkStart w:id="109" w:name="__Fieldmark__369_167991151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73_167991151"/>
            <w:bookmarkStart w:id="111" w:name="__Fieldmark__373_167991151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6_167991151"/>
            <w:bookmarkStart w:id="113" w:name="__Fieldmark__376_167991151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82_167991151"/>
            <w:bookmarkStart w:id="115" w:name="__Fieldmark__382_167991151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6_167991151"/>
            <w:bookmarkStart w:id="117" w:name="__Fieldmark__386_167991151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9_167991151"/>
            <w:bookmarkStart w:id="119" w:name="__Fieldmark__389_167991151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27"/>
        <w:gridCol w:w="5033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13_167991151"/>
            <w:bookmarkStart w:id="121" w:name="__Fieldmark__513_167991151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7_167991151"/>
            <w:bookmarkStart w:id="123" w:name="__Fieldmark__517_167991151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20_167991151"/>
            <w:bookmarkStart w:id="125" w:name="__Fieldmark__520_167991151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6_167991151"/>
            <w:bookmarkStart w:id="127" w:name="__Fieldmark__526_167991151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30_167991151"/>
            <w:bookmarkStart w:id="129" w:name="__Fieldmark__530_167991151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33_167991151"/>
            <w:bookmarkStart w:id="131" w:name="__Fieldmark__533_167991151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9_167991151"/>
            <w:bookmarkStart w:id="133" w:name="__Fieldmark__539_167991151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42_167991151"/>
            <w:bookmarkStart w:id="135" w:name="__Fieldmark__542_167991151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45_167991151"/>
            <w:bookmarkStart w:id="137" w:name="__Fieldmark__545_167991151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51_167991151"/>
            <w:bookmarkStart w:id="139" w:name="__Fieldmark__551_167991151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4_167991151"/>
            <w:bookmarkStart w:id="141" w:name="__Fieldmark__554_167991151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8_167991151"/>
            <w:bookmarkStart w:id="143" w:name="__Fieldmark__558_167991151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4_167991151"/>
            <w:bookmarkStart w:id="145" w:name="__Fieldmark__564_167991151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7_167991151"/>
            <w:bookmarkStart w:id="147" w:name="__Fieldmark__567_167991151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70_167991151"/>
            <w:bookmarkStart w:id="149" w:name="__Fieldmark__570_167991151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6_167991151"/>
            <w:bookmarkStart w:id="151" w:name="__Fieldmark__576_167991151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9_167991151"/>
            <w:bookmarkStart w:id="153" w:name="__Fieldmark__579_167991151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82_167991151"/>
            <w:bookmarkStart w:id="155" w:name="__Fieldmark__582_167991151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90_167991151"/>
            <w:bookmarkStart w:id="157" w:name="__Fieldmark__590_167991151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3_167991151"/>
            <w:bookmarkStart w:id="159" w:name="__Fieldmark__593_167991151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6_167991151"/>
            <w:bookmarkStart w:id="161" w:name="__Fieldmark__596_167991151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602_167991151"/>
            <w:bookmarkStart w:id="163" w:name="__Fieldmark__602_167991151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5_167991151"/>
            <w:bookmarkStart w:id="165" w:name="__Fieldmark__605_167991151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8_167991151"/>
            <w:bookmarkStart w:id="167" w:name="__Fieldmark__608_167991151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4_167991151"/>
            <w:bookmarkStart w:id="169" w:name="__Fieldmark__614_167991151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17_167991151"/>
            <w:bookmarkStart w:id="171" w:name="__Fieldmark__617_167991151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20_167991151"/>
            <w:bookmarkStart w:id="173" w:name="__Fieldmark__620_167991151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26_167991151"/>
            <w:bookmarkStart w:id="175" w:name="__Fieldmark__626_167991151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29_167991151"/>
            <w:bookmarkStart w:id="177" w:name="__Fieldmark__629_167991151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32_167991151"/>
            <w:bookmarkStart w:id="179" w:name="__Fieldmark__632_167991151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38_167991151"/>
            <w:bookmarkStart w:id="181" w:name="__Fieldmark__638_167991151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41_167991151"/>
            <w:bookmarkStart w:id="183" w:name="__Fieldmark__641_167991151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4_167991151"/>
            <w:bookmarkStart w:id="185" w:name="__Fieldmark__644_167991151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50_167991151"/>
            <w:bookmarkStart w:id="187" w:name="__Fieldmark__650_167991151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53_167991151"/>
            <w:bookmarkStart w:id="189" w:name="__Fieldmark__653_167991151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56_167991151"/>
            <w:bookmarkStart w:id="191" w:name="__Fieldmark__656_167991151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62_167991151"/>
            <w:bookmarkStart w:id="193" w:name="__Fieldmark__662_167991151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65_167991151"/>
            <w:bookmarkStart w:id="195" w:name="__Fieldmark__665_167991151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68_167991151"/>
            <w:bookmarkStart w:id="197" w:name="__Fieldmark__668_167991151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74_167991151"/>
            <w:bookmarkStart w:id="199" w:name="__Fieldmark__674_167991151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77_167991151"/>
            <w:bookmarkStart w:id="201" w:name="__Fieldmark__677_167991151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80_167991151"/>
            <w:bookmarkStart w:id="203" w:name="__Fieldmark__680_167991151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86_167991151"/>
            <w:bookmarkStart w:id="205" w:name="__Fieldmark__686_167991151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89_167991151"/>
            <w:bookmarkStart w:id="207" w:name="__Fieldmark__689_167991151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692_167991151"/>
            <w:bookmarkStart w:id="209" w:name="__Fieldmark__692_167991151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698_167991151"/>
            <w:bookmarkStart w:id="211" w:name="__Fieldmark__698_167991151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01_167991151"/>
            <w:bookmarkStart w:id="213" w:name="__Fieldmark__701_167991151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04_167991151"/>
            <w:bookmarkStart w:id="215" w:name="__Fieldmark__704_167991151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10_167991151"/>
            <w:bookmarkStart w:id="217" w:name="__Fieldmark__710_167991151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13_167991151"/>
            <w:bookmarkStart w:id="219" w:name="__Fieldmark__713_167991151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16_167991151"/>
            <w:bookmarkStart w:id="221" w:name="__Fieldmark__716_167991151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24_167991151"/>
            <w:bookmarkStart w:id="223" w:name="__Fieldmark__724_167991151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27_167991151"/>
            <w:bookmarkStart w:id="225" w:name="__Fieldmark__727_167991151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30_167991151"/>
            <w:bookmarkStart w:id="227" w:name="__Fieldmark__730_167991151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884_167991151"/>
            <w:bookmarkStart w:id="229" w:name="__Fieldmark__884_167991151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887_167991151"/>
            <w:bookmarkStart w:id="231" w:name="__Fieldmark__887_167991151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890_167991151"/>
            <w:bookmarkStart w:id="233" w:name="__Fieldmark__890_167991151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896_167991151"/>
            <w:bookmarkStart w:id="235" w:name="__Fieldmark__896_167991151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899_167991151"/>
            <w:bookmarkStart w:id="237" w:name="__Fieldmark__899_167991151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902_167991151"/>
            <w:bookmarkStart w:id="239" w:name="__Fieldmark__902_167991151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08_167991151"/>
            <w:bookmarkStart w:id="241" w:name="__Fieldmark__908_167991151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11_167991151"/>
            <w:bookmarkStart w:id="243" w:name="__Fieldmark__911_167991151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14_167991151"/>
            <w:bookmarkStart w:id="245" w:name="__Fieldmark__914_167991151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21_167991151"/>
            <w:bookmarkStart w:id="247" w:name="__Fieldmark__921_167991151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24_167991151"/>
            <w:bookmarkStart w:id="249" w:name="__Fieldmark__924_167991151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27_167991151"/>
            <w:bookmarkStart w:id="251" w:name="__Fieldmark__927_167991151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70_167991151"/>
            <w:bookmarkStart w:id="253" w:name="__Fieldmark__970_167991151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73_167991151"/>
            <w:bookmarkStart w:id="255" w:name="__Fieldmark__973_167991151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76_167991151"/>
            <w:bookmarkStart w:id="257" w:name="__Fieldmark__976_167991151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984_167991151"/>
            <w:bookmarkStart w:id="259" w:name="__Fieldmark__984_167991151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987_167991151"/>
            <w:bookmarkStart w:id="261" w:name="__Fieldmark__987_167991151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990_167991151"/>
            <w:bookmarkStart w:id="263" w:name="__Fieldmark__990_167991151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1002_167991151"/>
            <w:bookmarkStart w:id="265" w:name="__Fieldmark__1002_167991151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05_167991151"/>
            <w:bookmarkStart w:id="267" w:name="__Fieldmark__1005_167991151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08_167991151"/>
            <w:bookmarkStart w:id="269" w:name="__Fieldmark__1008_167991151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20_167991151"/>
            <w:bookmarkStart w:id="271" w:name="__Fieldmark__1020_167991151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23_167991151"/>
            <w:bookmarkStart w:id="273" w:name="__Fieldmark__1023_167991151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26_167991151"/>
            <w:bookmarkStart w:id="275" w:name="__Fieldmark__1026_167991151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"/>
        <w:gridCol w:w="5155"/>
        <w:gridCol w:w="2082"/>
        <w:gridCol w:w="2075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67_167991151"/>
            <w:bookmarkStart w:id="277" w:name="__Fieldmark__1067_167991151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71_167991151"/>
            <w:bookmarkStart w:id="279" w:name="__Fieldmark__1071_167991151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74_167991151"/>
            <w:bookmarkStart w:id="281" w:name="__Fieldmark__1074_167991151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80_167991151"/>
            <w:bookmarkStart w:id="283" w:name="__Fieldmark__1080_167991151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083_167991151"/>
            <w:bookmarkStart w:id="285" w:name="__Fieldmark__1083_167991151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086_167991151"/>
            <w:bookmarkStart w:id="287" w:name="__Fieldmark__1086_167991151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.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È stata redatta la dichiarazione di assenza di conflitto di interessi, in fase di assegnazione della operazione campionata da sottoporre ad audi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88" w:name="__Fieldmark__1092_167991151"/>
            <w:bookmarkStart w:id="289" w:name="__Fieldmark__1092_167991151"/>
            <w:bookmarkEnd w:id="289"/>
            <w:r>
              <w:rPr>
                <w:b/>
                <w:bCs/>
                <w:sz w:val="22"/>
                <w:szCs w:val="22"/>
                <w:highlight w:val="cyan"/>
              </w:rPr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90" w:name="__Fieldmark__1095_167991151"/>
            <w:bookmarkStart w:id="291" w:name="__Fieldmark__1095_167991151"/>
            <w:bookmarkEnd w:id="291"/>
            <w:r>
              <w:rPr>
                <w:b/>
                <w:bCs/>
                <w:sz w:val="22"/>
                <w:szCs w:val="22"/>
                <w:highlight w:val="cyan"/>
              </w:rPr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92" w:name="__Fieldmark__1098_167991151"/>
            <w:bookmarkStart w:id="293" w:name="__Fieldmark__1098_167991151"/>
            <w:bookmarkEnd w:id="293"/>
            <w:r/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04_167991151"/>
            <w:bookmarkStart w:id="295" w:name="__Fieldmark__1104_167991151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07_167991151"/>
            <w:bookmarkStart w:id="297" w:name="__Fieldmark__1107_167991151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10_167991151"/>
            <w:bookmarkStart w:id="299" w:name="__Fieldmark__1110_167991151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16_167991151"/>
            <w:bookmarkStart w:id="301" w:name="__Fieldmark__1116_167991151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19_167991151"/>
            <w:bookmarkStart w:id="303" w:name="__Fieldmark__1119_167991151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22_167991151"/>
            <w:bookmarkStart w:id="305" w:name="__Fieldmark__1122_167991151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6" w:name="__Fieldmark__1128_167991151"/>
            <w:bookmarkStart w:id="307" w:name="__Fieldmark__1128_167991151"/>
            <w:bookmarkEnd w:id="3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131_167991151"/>
            <w:bookmarkStart w:id="309" w:name="__Fieldmark__1131_167991151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134_167991151"/>
            <w:bookmarkStart w:id="311" w:name="__Fieldmark__1134_167991151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e:</w:t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12" w:name="_Toc43650727"/>
      <w:bookmarkStart w:id="313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12"/>
      <w:bookmarkEnd w:id="313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4" w:name="__Fieldmark__1207_167991151"/>
            <w:bookmarkStart w:id="315" w:name="__Fieldmark__1207_167991151"/>
            <w:bookmarkEnd w:id="3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6" w:name="__Fieldmark__1210_167991151"/>
            <w:bookmarkStart w:id="317" w:name="__Fieldmark__1210_167991151"/>
            <w:bookmarkEnd w:id="3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3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/>
      <w:drawing>
        <wp:inline distT="0" distB="0" distL="0" distR="0">
          <wp:extent cx="5969635" cy="637540"/>
          <wp:effectExtent l="0" t="0" r="0" b="0"/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93f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  <Pages>4</Pages>
  <Words>1484</Words>
  <Characters>8465</Characters>
  <CharactersWithSpaces>9930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5-01-22T15:23:00Z</dcterms:modified>
  <cp:revision>5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